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литературе 2016/2017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целостный  анализ стихотворения  В. Высоцкого «Маски» 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Высоцк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ск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Смеюсь навзрыд - как у кривых зеркал,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Меня, должно быть, ловко разыграли: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Крючки носов и до ушей оскал 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Как на венецианском карнавале!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Вокруг меня смыкается кольцо 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Меня хватают, вовлекают в пляску,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Так-так, мое нормальное лицо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Все, вероятно, приняли за маску.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Петарды, конфетти... Но все не так,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И маски на меня глядят с укором,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Они кричат, что я опять - не в такт,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Что наступаю на ногу партнерам.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Что делать мне - бежать, да поскорей?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А может, вместе с ними веселиться?..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Надеюсь я - под масками зверей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У многих человеческие лица.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Все в масках, в париках - все как один,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Кто - сказочен, а кто - литературен...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Сосед мой слева - грустный арлекин,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Другой - палач, а каждый третий - дурень.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Один - себя старался обелить,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Другой - лицо скрывает от огласки,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А кто - уже не в силах отличить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Свое лицо от непременной маски.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Я в хоровод вступаю, хохоча,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Но все-таки мне неспокойно с ними: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А вдруг кому-то маска палача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Понравится - и он ее не снимет?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Вдруг арлекин навеки загрустит,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Любуясь сам своим лицом печальным;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Что, если дурень свой дурацкий вид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Так и забудет на лице нормальном?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За масками гоняюсь по пятам,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Но ни одну не попрошу открыться,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Что, если маски сброшены, а там 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Все те же полумаски-полулица?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Как доброго лица не прозевать,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Как честных угадать наверняка мне? 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Все научились маски надевать,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Чтоб не разбить свое лицо о камни.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Я в тайну масок все-таки проник,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Уверен я, что мой анализ точен: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Что маски равнодушия у иных - </w:t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>Защита от плевков и от пощечин.</w:t>
      </w:r>
    </w:p>
    <w:p>
      <w:pPr>
        <w:sectPr>
          <w:type w:val="continuous"/>
          <w:pgSz w:w="11906" w:h="16838"/>
          <w:pgMar w:left="1134" w:right="1134" w:gutter="0" w:header="0" w:top="851" w:footer="0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аз ночи в русской прозе и поэзии. Его роль в художественном произведении (на примере 2-3 произведени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—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3:00Z</dcterms:created>
  <dc:creator>Татьяна</dc:creator>
  <dc:description/>
  <cp:keywords/>
  <dc:language>en-US</dc:language>
  <cp:lastModifiedBy>Татьяна</cp:lastModifiedBy>
  <cp:lastPrinted>2015-09-14T17:24:00Z</cp:lastPrinted>
  <dcterms:modified xsi:type="dcterms:W3CDTF">2017-10-21T19:34:00Z</dcterms:modified>
  <cp:revision>4</cp:revision>
  <dc:subject/>
  <dc:title/>
</cp:coreProperties>
</file>